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/>
      </w:pPr>
      <w:r>
        <w:rPr>
          <w:b/>
        </w:rPr>
        <w:t xml:space="preserve">"When The Last Teardrop Falls" </w:t>
      </w:r>
      <w:r>
        <w:rPr/>
        <w:br/>
        <w:br/>
        <w:t>It's so hard to lose the one you love</w:t>
        <w:br/>
        <w:t>To finally have to say goodbye</w:t>
        <w:br/>
        <w:t>You try to be strong but the pain keeps holdin' on</w:t>
        <w:br/>
        <w:t>And all that you can do is cry</w:t>
        <w:br/>
        <w:t>Deep within your heart you know it's time to move on</w:t>
        <w:br/>
        <w:t>When the fairy tale that you once knew is gone</w:t>
        <w:br/>
        <w:br/>
      </w:r>
      <w:r>
        <w:rPr>
          <w:i/>
        </w:rPr>
        <w:t>[Chorus:]</w:t>
      </w:r>
      <w:r>
        <w:rPr/>
        <w:br/>
        <w:t>When the last tear drop falls</w:t>
        <w:br/>
        <w:t>I'll still be holdin' on to all of our memories</w:t>
        <w:br/>
        <w:t>And all of what used to be</w:t>
        <w:br/>
        <w:br/>
        <w:t>When the last tear drop falls</w:t>
        <w:br/>
        <w:t>I will stand tall</w:t>
        <w:br/>
        <w:t>And know that you're here with me in my heart</w:t>
        <w:br/>
        <w:t>When the last tear drop falls</w:t>
        <w:br/>
        <w:br/>
        <w:t>So now I'm alone and life keeps movin' on</w:t>
        <w:br/>
        <w:t>But my destination still unknown, oh yeah</w:t>
        <w:br/>
        <w:t>Will there be a time when I'll fall in love again?</w:t>
        <w:br/>
        <w:t>When I was meant to walk these streets alone</w:t>
        <w:br/>
        <w:t>If there was just one wish I could be granted here tonight</w:t>
        <w:br/>
        <w:t>It would be to have you right back by my side</w:t>
        <w:br/>
        <w:br/>
        <w:t>Now it's time for me to find my happiness again</w:t>
        <w:br/>
        <w:t>And the emptiness from missin' you</w:t>
        <w:br/>
        <w:t>Will never ever end, baby</w:t>
      </w:r>
      <w:bookmarkStart w:id="0" w:name="layouts"/>
      <w:bookmarkStart w:id="1" w:name="games"/>
      <w:bookmarkStart w:id="2" w:name="lyrics"/>
      <w:bookmarkStart w:id="3" w:name="web"/>
      <w:bookmarkStart w:id="4" w:name="user_preference"/>
      <w:bookmarkEnd w:id="0"/>
      <w:bookmarkEnd w:id="1"/>
      <w:bookmarkEnd w:id="2"/>
      <w:bookmarkEnd w:id="3"/>
      <w:bookmarkEnd w:id="4"/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Temporary Home Lyrics - Carrie Underwood</w:t>
      </w:r>
      <w:bookmarkStart w:id="5" w:name="phone_right"/>
      <w:bookmarkEnd w:id="5"/>
    </w:p>
    <w:p>
      <w:pPr>
        <w:pStyle w:val="TextBody"/>
        <w:rPr/>
      </w:pPr>
      <w:r>
        <w:rPr/>
        <w:t xml:space="preserve">Little boy, 6 years old </w:t>
        <w:br/>
        <w:t xml:space="preserve">A little too used to bein' alone </w:t>
        <w:br/>
        <w:t xml:space="preserve">Another new mom and dad,another school </w:t>
        <w:br/>
        <w:t xml:space="preserve">Another house that'll never be home </w:t>
        <w:br/>
        <w:t xml:space="preserve">When people ask him how he likes this place </w:t>
        <w:br/>
        <w:t xml:space="preserve">He looks up and says with a smile upon his face </w:t>
        <w:br/>
        <w:br/>
        <w:t xml:space="preserve">"This is my temporary home </w:t>
        <w:br/>
        <w:t xml:space="preserve">It's not where I belong </w:t>
        <w:br/>
        <w:t xml:space="preserve">Windows and rooms that I'm passin' through </w:t>
        <w:br/>
        <w:t xml:space="preserve">This is just a stop, on the way to where I'm going </w:t>
        <w:br/>
        <w:t xml:space="preserve">I'm not afraid because I know this is my </w:t>
        <w:br/>
        <w:t xml:space="preserve">Temporary Home." </w:t>
        <w:br/>
        <w:br/>
        <w:t xml:space="preserve">Young mom on her own </w:t>
        <w:br/>
        <w:t xml:space="preserve">She needs a little help got nowhere to go </w:t>
        <w:br/>
        <w:t xml:space="preserve">She's lookin' for a job, lookin' for a way out </w:t>
        <w:br/>
        <w:t xml:space="preserve">Because a half-way house will never be a home </w:t>
        <w:br/>
        <w:t xml:space="preserve">At night she whispers to her baby girl </w:t>
        <w:br/>
        <w:t xml:space="preserve">Someday we'll find a place here in this world </w:t>
        <w:br/>
        <w:br/>
        <w:t xml:space="preserve">"This is our temporary home </w:t>
        <w:br/>
        <w:t xml:space="preserve">It's not where we belong </w:t>
        <w:br/>
        <w:t xml:space="preserve">Windows and rooms that we're passin' through </w:t>
        <w:br/>
        <w:t xml:space="preserve">This is just a stop, on the way to where we're going </w:t>
        <w:br/>
        <w:t xml:space="preserve">I'm not afraid because I know this is our </w:t>
        <w:br/>
        <w:t xml:space="preserve">Temporary Home." </w:t>
        <w:br/>
        <w:br/>
        <w:t xml:space="preserve">Old man, hospital bed </w:t>
        <w:br/>
        <w:t xml:space="preserve">The room is filled with people he loves </w:t>
        <w:br/>
        <w:t xml:space="preserve">And he whispers don't cry for me </w:t>
        <w:br/>
        <w:t xml:space="preserve">I'll see you all someday </w:t>
        <w:br/>
        <w:t xml:space="preserve">He looks up and says "I can see God's face" </w:t>
        <w:br/>
        <w:br/>
        <w:t xml:space="preserve">"This is my temporary Home </w:t>
        <w:br/>
        <w:t xml:space="preserve">It's not where I belong </w:t>
        <w:br/>
        <w:t xml:space="preserve">Windows and rooms that I'm passin' through </w:t>
        <w:br/>
        <w:t xml:space="preserve">This was just a stop,on the way To where I'm going </w:t>
        <w:br/>
        <w:t xml:space="preserve">I'm not afraid because I know this was </w:t>
        <w:br/>
        <w:t xml:space="preserve">My temporary home." </w:t>
        <w:br/>
        <w:br/>
        <w:t>This is our temporary hom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Change”</w:t>
      </w:r>
    </w:p>
    <w:p>
      <w:pPr>
        <w:pStyle w:val="TextBody"/>
        <w:spacing w:before="0" w:after="120"/>
        <w:rPr/>
      </w:pPr>
      <w:r>
        <w:rPr/>
        <w:t xml:space="preserve">What'cha gonna do with the 36 cents </w:t>
        <w:br/>
        <w:t xml:space="preserve">Sticky with coke on your floorboard </w:t>
        <w:br/>
        <w:t xml:space="preserve">When a woman on the street is huddle in the cold </w:t>
        <w:br/>
        <w:t xml:space="preserve">On a sidewalk vent trying to keep warm </w:t>
        <w:br/>
        <w:t xml:space="preserve">Do you call her over hand her the change </w:t>
        <w:br/>
        <w:t xml:space="preserve">Ask her a story ask her her name </w:t>
        <w:br/>
        <w:t xml:space="preserve">Or do you tell yourself </w:t>
        <w:br/>
        <w:br/>
        <w:t xml:space="preserve">You're just a fool </w:t>
        <w:br/>
        <w:t xml:space="preserve">Just a fool </w:t>
        <w:br/>
        <w:t xml:space="preserve">to believe you can change the world </w:t>
        <w:br/>
        <w:t xml:space="preserve">You're just a fool </w:t>
        <w:br/>
        <w:t xml:space="preserve">Just a fool </w:t>
        <w:br/>
        <w:t xml:space="preserve">to believe you can change the world </w:t>
        <w:br/>
        <w:br/>
        <w:t xml:space="preserve">What'cha gonna do when you're watching t.v. </w:t>
        <w:br/>
        <w:t xml:space="preserve">And an ad comes on </w:t>
        <w:br/>
        <w:t xml:space="preserve">Yeah you know the kind </w:t>
        <w:br/>
        <w:t xml:space="preserve">Flashin' up pictures of a child in need </w:t>
        <w:br/>
        <w:t xml:space="preserve">For a dime a day you can save a life </w:t>
        <w:br/>
        <w:t xml:space="preserve">Do you call the number reach out a hand </w:t>
        <w:br/>
        <w:t xml:space="preserve">Or do you change the channel call it a scam </w:t>
        <w:br/>
        <w:t xml:space="preserve">Or do you tell yourself </w:t>
        <w:br/>
        <w:br/>
        <w:t xml:space="preserve">You're just a fool </w:t>
        <w:br/>
        <w:t xml:space="preserve">Just a fool </w:t>
        <w:br/>
        <w:t xml:space="preserve">to believe you can change the world </w:t>
        <w:br/>
        <w:t xml:space="preserve">Don't listen to them when they say </w:t>
        <w:br/>
        <w:t xml:space="preserve">You're just a fool </w:t>
        <w:br/>
        <w:t xml:space="preserve">Just a fool </w:t>
        <w:br/>
        <w:t xml:space="preserve">to believe you can change the world </w:t>
        <w:br/>
        <w:t xml:space="preserve">Oh the smallest thing can make all the difference </w:t>
        <w:br/>
        <w:t xml:space="preserve">Love is alive </w:t>
        <w:br/>
        <w:t xml:space="preserve">Don't listen to them when they say </w:t>
        <w:br/>
        <w:t xml:space="preserve">You're just a fool </w:t>
        <w:br/>
        <w:t xml:space="preserve">Just a fool </w:t>
        <w:br/>
        <w:t xml:space="preserve">to believe you can change the world </w:t>
        <w:br/>
        <w:br/>
        <w:t xml:space="preserve">The worlds so big it could break your heart </w:t>
        <w:br/>
        <w:t xml:space="preserve">And you just wanna help </w:t>
        <w:br/>
        <w:t xml:space="preserve">But not sure where to start </w:t>
        <w:br/>
        <w:t xml:space="preserve">so you close your eyes </w:t>
        <w:br/>
        <w:t xml:space="preserve">Send up a prayer into the dark </w:t>
        <w:br/>
        <w:br/>
        <w:t xml:space="preserve">You're just a fool </w:t>
        <w:br/>
        <w:t xml:space="preserve">Just a fool </w:t>
        <w:br/>
        <w:t xml:space="preserve">to believe you can change the world </w:t>
        <w:br/>
        <w:t xml:space="preserve">Don't listen to them when they say </w:t>
        <w:br/>
        <w:t xml:space="preserve">You're just a fool </w:t>
        <w:br/>
        <w:t xml:space="preserve">Just a fool to believe </w:t>
        <w:br/>
        <w:t xml:space="preserve">You can change the world </w:t>
        <w:br/>
        <w:t xml:space="preserve">Oh the smallest thing can make all the difference </w:t>
        <w:br/>
        <w:t xml:space="preserve">Love is alive </w:t>
        <w:br/>
        <w:t xml:space="preserve">Don't listen to them when they say </w:t>
        <w:br/>
        <w:t xml:space="preserve">You're just a fool </w:t>
        <w:br/>
        <w:t xml:space="preserve">Just a fool </w:t>
        <w:br/>
        <w:t>to believe you can change the world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2:45:14Z</dcterms:created>
  <dc:creator/>
  <dc:description/>
  <dc:language>en-US</dc:language>
  <cp:lastModifiedBy/>
  <cp:revision>0</cp:revision>
  <dc:subject/>
  <dc:title/>
</cp:coreProperties>
</file>